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BAREX COM S.R.L. 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MODIFICAREA INDICATORILOR URBANISTICI SI A REGIMULUI DE ALINIERE PENTRU CONSTRUIREA UNUI ANSAMBLU DE LOCUINTE S+P+6 CU PARTER COMERCIAL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GAGENI, NR.109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S.C. BAREX COM S.R.L.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B.I.A. 78 – arh.Anca POLI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MODIFICAREA INDICATORILOR URBANISTICI SI A REGIMULUI DE ALINIERE PENTRU CONSTRUIREA UNUI ANSAMBLU DE LOCUINTE S+P+6 CU PARTER COMERCIAL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0.10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6.11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7.11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3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10-04T07:20:00Z</dcterms:modified>
  <cp:revision>5</cp:revision>
  <dc:subject/>
  <dc:title>Ploieşti, ………………</dc:title>
</cp:coreProperties>
</file>